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44298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780826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329148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44809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95841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25810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