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967956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951431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747819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90356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085249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284632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