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74964160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03692448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80065796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68550012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14365052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30301659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