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5566395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2604908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3656069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5378255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9231265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4100011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