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087192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55798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31522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04466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178735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064069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