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220888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760798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64819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463081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007899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4255175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