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891351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5888276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845354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260943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071885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6536558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