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5175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06011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53519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51784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4013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71910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