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0184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890067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51305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3814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17596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89863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