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27768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4757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53285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05135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81426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68310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