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87007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27352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18477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93938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19153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16808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