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26125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359471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73117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51290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9264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14127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