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12953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74863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508701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565932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283854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56052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