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33588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96417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10218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11009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8774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36153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