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86730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92625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277480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74822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26808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171326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