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3292376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109132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9492762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9403270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5523019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3992715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