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07000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641558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41643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683393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98350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73092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