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652944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864109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0154630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508136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4568425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575057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