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4531373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4950431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2265389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958589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2572554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9447475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