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5424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38774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70427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93130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57453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23004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