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00361463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84818960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92086931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57061470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51814173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26774939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