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498996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09385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20710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0336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929089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3474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