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20389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56463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24843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24988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86232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83278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