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59789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30176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94729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72555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90372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82300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