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29956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61044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99605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96637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58214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9518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