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798252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127258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886255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256714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342782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588810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