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593040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56672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7019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81724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58813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81813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