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4892729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3927368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8348257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4435488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194252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0570989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