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6098570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5023419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13829712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759077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5714836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9378799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