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514722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90176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22932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65637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40557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184137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