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171360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913579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079997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168644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9257667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621964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