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663632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540202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47105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88221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676882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886961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