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89633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92320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09817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23455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76876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1909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