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4924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98792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045816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11215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93617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78492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