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75644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61362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6874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75763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38911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70747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