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8269114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0314551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7537344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958786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5813508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1684102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