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8562608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40190635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965241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0288896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6430267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084839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