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93086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47889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547104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99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78548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798153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