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703523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709799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817409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54575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327874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7328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