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453081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924803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165211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473447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62055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68139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