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54057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9887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26778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99295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28371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38415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