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228101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0388531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1117200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11452127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4633089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3376247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