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31799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75668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26807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92773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80562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35500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