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316816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8706082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8755837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8396546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7316024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3860984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