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5123812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5157775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9630540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4199533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3083635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9430397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