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6448046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995087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246334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43212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617939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33515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