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76613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1855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84114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82497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92369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79043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