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1286175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2083013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2016333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324961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0912580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2389526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