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98262052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8591418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9932735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3560707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3431087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5366669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