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0086716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2376640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7234104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6310011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9260922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0429622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