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966548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498426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4730920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2057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064322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303554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