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3780513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6660714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7397851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9801734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1063379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9392759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