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1276678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3741449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6919668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1187547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196630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970476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